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35225" cy="298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/>
        <w:spacing w:before="0" w:after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Александр Хлебников</w:t>
      </w:r>
    </w:p>
    <w:p>
      <w:pPr>
        <w:pStyle w:val="Normal"/>
        <w:autoSpaceDE w:val="false"/>
        <w:spacing w:before="0" w:after="600"/>
        <w:jc w:val="center"/>
        <w:rPr>
          <w:b/>
          <w:b/>
        </w:rPr>
      </w:pPr>
      <w:r>
        <w:rPr>
          <w:b/>
        </w:rPr>
        <w:t>ПОСЛЕДНЕЕ СРЕДСТВО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Черная бездна, разноцветье немигающих звезд, образующих гигантскую сферу, и в центре ее — ничтожно малое зернышко звездолета… “Неустрашимый” возвращался к Земле. Разогнавшись возле Юпитера до крейсерской скорости, он выключил двигатели и год за годом, влекомый силой инерции, беззвучно мчался к цели: к желтой звездочке — родному Солнц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Жилые помещения корабля темны. Экипаж погружен в глубокий сон анабиоза. Бессменную вахту за людей несет ГЭМ — главный электронный мозг, наделенный почти человеческим интеллектом. Он бдительно контролирует механизмы, обеспечивающие сохранность жизни людей, тщательно следит за работой навигационных и энергетических сист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гда до Земли остался год полета, на магнитной ленте, медленно ползущей через анализатор обстановки, ГЭМ принял сигнал о необходимости начинать торможе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ЭМ включил двигатели. Одновременно он начал постепенно повышать температуру в гипотермических камерах, в которых находились люди, а в газовую смесь стал вводить химический стимулятор — виталит. Наступала самая ответственная пора — ровно через час люди должны были пробуд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15 минут с момента отсчета. Пульс и дыхание людей изменились в соответствии с программой”, — делает ГЭМ запись в бортжурнал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45 минут. Показания биологических датчиков нормальны”, — отмечает ГЭ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ледуя программе, он вводит в газовую смесь “ударную” дозу виталита и голубыми значками объективов всматривается в линии электроэнцефалограмм. Они прямые, но через несколько секунд должны изломаться пиками, всплесками — характерными для активной деятельности мозг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днако проходит минута, вторая, третья — линии остаются прямыми! Астронавты, вырванные из небытия, не обрели сознания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Резкое отклонение от предусмотренной программы, — констатирует ГЭМ, — проявление случайности, ранее не наблюдаемой и не предвиденной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се-таки ГЭМ не был человеком: он не встревожился и не испугался. Не имея указаний, что предпринять при возникновении подобной ситуации, он был всего лишь “озадачен”, то есть поставлен перед необходимостью создать собственную программу действ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ЭМ знал, что астронавты в бессознательном состоянии могут находиться только десять минут, а затем их ждет безумие и смерть: виталит не сработал. Нужен принципиально новый, не химический стимулятор пробуждения людей. Какой? И ГЭМ начал “размышлять” — если этим понятием можно назвать лавинообразные электронные процессы. За микросекунду возникали и гасли миллионы связей, охватывающие необъятные пласты “памяти” и предыдущего “опыта”. Но прошла целая минута, прежде чем ГЭМ начал самостоятельно действовать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ерывистый рев сирен потряс воздух. Обычно их включали при близкой метеоритной опасности. Нет ничего страшнее, когда корабль попадет в летящий навстречу метеоритный рой. При сложении колоссальных скоростей корабля и метеоритов, камешек, величиной всего лишь с горошину, при ударе способен испарить мгновенным всплеском энергии броневые листы корпуса площадью в несколько квадратных метров… Если, конечно, он прорвется через противометеоритную защит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этому каждый астронавт, где бы не находился, услышав тревогу, из ближайшей ниши хватал защитный скафандр и отработанным до автоматизма движением натягивал ег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и еще раз взвыли сирены. Линии электроэнцефалограмм не искривил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ытался воздействовать на “сторожевой центр” мозга людей. Бесполезно! — отпечатал ГЭМ на ленте бортжурнала. — Применив ранее различные стимуляторы, тоже потерпел неудачу. Осталось последнее средство. Хотя оно недоступно моему пониманию, ввожу его в действие. Начинаю отсчет. 00 секунд. Пуск!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иолог взволнованно разглядывал ленту бортжурнала. Колонки цифр, значки формул и лаконичные фразы бесстрастно запечатлели на ней напряженную борьбу за жизнь людей, которую только что вел ГЭМ, стараясь вызволить людей из мрака забв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ите, виталит оказался неэффективным. Нарушена его структура… Любопытно, какое последнее средство использовал ГЭМ, спасая нас? И почему он не назвал его в бортжурнал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не назвал, я догадываюсь, — заметил кибернетик. — ГЭМ напечатал, что оно недоступно его разумению. А раз сущность какого-то явления ему не понятна, он и воздержался от его определения… Впрочем, мы можем выяснить точно. Олег, — обратился кибернетик к капитану, — тебе, кажется, дано право в исключительных случаях входить в речевой контакт с ГЭМом. Спроси его, что же он все-таки придумал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ечаю, — откликнулся ГЭМ на вызов капитана. — В качестве последнего средства я использовал звуковой комплекс хаотической информации. Он содержит элементарные перечисления ряда предметов и явлений. Названные в определенной последовательности, они воздают скрытую энергию. Ее природа не поддается ни одному моему определению и, по моему мнению, сверхъестественна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раз познакомь нас с этой странной информацией, — попросил капит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полняю приказ, — сказал ГЭ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инамиках щелкнуло — и вдруг в тесное помещение ворвалась огневая, хватающая за душу старинная русская песня! Будто стены внезапно раздвинулись, и пахнуло морозным ветром, запахом снега и смолистых 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рудной женский голос, полный страсти, задора, вызова самой судьбе, пел о месяце, что птицей летит над полем, о том, как оно блестит серебряными искрами и как от взгляда милой кружится голова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before="240" w:after="240"/>
      <w:jc w:val="center"/>
    </w:pPr>
    <w:rPr>
      <w:b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33:00Z</dcterms:created>
  <dc:creator>Харьковский С.А.</dc:creator>
  <dc:description/>
  <dc:language>en-US</dc:language>
  <cp:lastModifiedBy>Харьковский</cp:lastModifiedBy>
  <dcterms:modified xsi:type="dcterms:W3CDTF">2007-07-26T13:33:00Z</dcterms:modified>
  <cp:revision>2</cp:revision>
  <dc:subject/>
  <dc:title>сборник "Талисман"</dc:title>
</cp:coreProperties>
</file>