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47620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0" w:after="240"/>
        <w:jc w:val="center"/>
        <w:rPr>
          <w:b/>
          <w:b/>
        </w:rPr>
      </w:pPr>
      <w:r>
        <w:rPr>
          <w:b/>
        </w:rPr>
        <w:t>А.ХЛЕБНИКОВ</w:t>
      </w:r>
    </w:p>
    <w:p>
      <w:pPr>
        <w:pStyle w:val="Normal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ЗНЫЙ ФЕНОМЕН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де-то в вышине шумел лес, скорей всего — сосновый: сухие сосны под ветром всегда тихонько скрипя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едставил, как в голубом небе качаются их вершины, как над ними величаво плывут белые облака, — и почувствовал себя необыкновенно счастливым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ой нарушила пчела. Сердито жужжа, она завертелась у самого н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, чтоб тебя! — отмахнулся он и открыл глаза. Леса не было. Рядом — стандартное медицинское оборудование. Кибернетик Артан находился в госпитальном отсе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удильник отполз в сторону и принялся втягивать в себя щупальца активаторов. Задание программы он выполнил — человек очну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же мне, “пчела”, — проворчал кибернетик, — не мог другое придумать… всю душу мне растревожил, тупица электронная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мышцы тела ныли, как после длительной десятикратной перегрузки. Счастье — хоть так обошлось, могло быть хуже… Сколько же времени он пролежал в беспамятстве: час, день, неделю? И где друзья? Они могли же точно предвидеть, когда он очнется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мутная тревога, предчувствие беды охватило кибернетика. Он встал и, подойдя к двери, открыл ее. Коридор не был освещен! Пешеходная дорожка не двигала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 своем корабле Артан мог ориентироваться хоть с закрытыми глазами. Не медля, он направился к центральному пос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незапно впереди возник странный шум. Артан замер. Еще немного — и он ясно услышал топот бегущей толп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еужели корабль захвачен иноплеменными существами, а экипаж уничтожен? Отступать к госпитальному отсеку бесполезно настигнут раньш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ртан нащупал на стене кнопку аварийного освещения, нажал — и вдоль всего длинного туннелеобразного коридора вспыхнули ослепительные лампы. В их свете кибернетик увидел набегающую на него… толпу ребятишек. Они остановились, зажмурились, но, разглядев кибернетика, с восторженными криками бросились к нему, уцепились за комбинез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тан зашатался — он был еще сла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бята, отпустите меня! — взмолился он. Малыши послушались, но, окружив его, продолжали галдеть: каждый что-то спрашив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ибернетик мучительно пытался разобраться в происходящем. Его внимание привлек мальчик более высокий, чем другие. Если остальным по виду от трех до пяти лет, то этот выглядел как семилетний. Он стоял в стороне и что-то гневно выговаривал симпатичному карапузу лет четырех. Неожиданно малыш отчаянно зарев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что вы там? — крикнул кибернетик. — А ну, подойдите ко мне об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ти, окружавшие Артана, замолкли и расступил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м не поладили? Как зовут? — строго спросил кибернетик у обидчи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ик Вирт, капитан, — ответил, подойдя, старший. Талантливо копируя взрослого тезку, держался он с большим достоинств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лестно, — усмехнулся Артан, — а твой супротивник не меньше, чем главный навигатор, не правда л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— сказал мальчик, — это Степка Дуг, главный механик. Сам виноват, а еще ревет. V, рева-корова… А кто без моего разрешения перешел на ручное управление? Кто пережег моторы пешеходного транспортера? — обратился самозванный капитан к малыш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тел, чтобы быстрее к Артану… Ник, а Ник, прости, я больше не буду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он плачет? — спросил кибернетик у мальчика, назвавшегося Ником Вир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его разжаловал. С каждым, кто вздумает не исполнять моих приказаний, поступлю так же, — громко, чтобы услышали все притихшие ребятишки, заявил самозванный капита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Может быть, я не проснулся?” — размышлял кибернетик. Между тем к нему протискался бойкий, с озорными глазами малышка лет пя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лек Тант, навигатор, — представился он. — Спешное дело! Как ввести в крейсерский режим запасной интегратор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Я не поправился, — догадался Артан. — На основе профессиональных интересов у меня возникли стойкие слуховые и зрительные галлюцинации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ймите рабочие места! — приказал Вирт ребятишкам и, когда они разбежались, пожаловалс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тал я с ними. Совсем перестали меня слушать, им бы лишь играть. И не помнят ничего. Один я еще знаю, что мы были взрослым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говори глупости, — строго прервал его Артан. — Развитие человека не может пойти вспять. Время, дружок мой, необратим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мы-то изменились! — воскликнул мальчик. — Это вы только остались прежним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можно, я не совсем здоров, но пока еще в своем уме, — снисходительно ответил кибернет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вы не узнаете меня? — с трудом сдерживаясь, чтобы не расплакаться, спросил мальч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ртан вгляделся в его лицо. Действительно, оно чем-то напоминало черты старого друга. А что если все происходящее — действительность, не игра воображени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бернетику стало не по себе. Он нагнулся, положил руку на худенькое плечо мальчик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Допустим, чудо произошло. Но за какой срок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два месяца, пока вы находились в анабиозе и лечил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ртан вздрогнул. Хотя корабль до предела начинен автоматикой, все на “Алтае” в конечном счете подчинялось человеку, даже ГЭМ — главный электронный мозг. А у пультов управления — дети! Что если они успели разладить навигационный комплекс? Тогда звездолет никогда не найдет пути домой, к родному Солнцу. Кибернетик устремился в руб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еред генеральным пультом Артан немного успокоился. Маленький капитан оказался на редкость сообразительным. Конечно, он был не в состоянии заменить тридцать взрослых звездолетчиков, но сумел-таки предотвратить непоправимые ошибки, которые малыши могли сдел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лодец, капитан, — похвалил его Артан. Но тот не захотел присваивать чужую заслуг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помогал ГЭМ. Он мной руководил, — честно признался мальч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благодарность обоим. А теперь рассказывай, что произошло на корабле, пока я лечился? Почему изменился экипаж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потупясь, ответил Вир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 же ты капитан, если не знаешь, что творится у тебя на борт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рт покраснел, на глазах выступили слез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опять повтори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е хочешь говорить, не надо, — добродушно сказал кибернетик. — Я могу у ГЭМа спроси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н скажет: “На корабле биологическая энтропия изменила направление”. И вс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Милый ты мой, — хотелось сказать Артану, — ты сообщил мне больше, чем нужно. Если ГЭМ утверждает подобную чушь, то он или разладился, или намеренно искажает информацию. А это значит, к нему я должен обратиться в последнюю очередь, когда изучу архивы…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, капитан, разберусь сам, — холодно сказал кибернет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двери мальчик задержалс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такое энтропия? — робко спросил он. — Можно я к вам зайду потом и вы объяснит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ртану стало жаль мальчугана. Может быть, он и в самом деле не знает? А ему, Артану, лишь показалось, что Вирт что-то утаива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можно. Как только я освобожусь — приходи в мою каюту, — уже мягче сказал кибернети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Что же произошло с экипажем? — оставшись один, думал он. — Неизвестные вирусы, занесенные на корабль с “планеты угасшего разума”? Пожалуй, исключено. Обработка при возвращении на борт звездолетчиков и всего нашего снаряжения была трехкратная, надежная. Что же тогда? Посмотрим бортжурнал…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 перед Артаном на стереоэкране в обратнохронологическом порядке замелькали кадры о жизни корабля за период его болезн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Степан Дуг, главный механик, сидя на полу, вырезает из широких магнитных лент человеч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Навигатор Алек Тант, забравшись на штурманский планшет звездных карт, из трубки выдувает мыльные пузыри. Корабль уже ведет торможение, сила тяжести имеется, и потому радужные пузырьки, вызывая восторг маленьких зрителей, взлетают к потол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Маленькие звездолетчики, пытаясь удержать в памяти ускользающие знания, занимаются в библиотеке до полного изнемож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В операторской горько плачет координатор. Он только что убедился в своем неумении сделать расчет программ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где же активная борьба экипажа с тем, что его преображало? Об этом бортжурнал не сообщал. И еще одно странное обстоятельство насторожило Артана. По косвенным признакам он установил, что через неделю после того, как он был помещен в госпиталь, состоялось совещание всего экипажа. Оно длилось час двадцать минут, но видеофонограмма такого важного события в бортжурнале тоже отсутствова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есколько часов напряженной работы над архивной документацией не дали Артану ничего существенного. ГЭМ по общему каналу связи повторил то, о чем уже рассказал Вир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ставалось последнее средство: войти в прямой контакт с ГЭМом, минуя все фильтры, находящиеся под контролем звездолетчиков, в том числе и капитана. Это была особая привилегия кибернетика, о которой они не знали. Артан никогда раньше ею не пользовался. Такой контакт связан с большой нервной перегрузкой, и к нему прибегали лишь в исключительных случая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брав шифр, кибернетик открыл маленькую нишу в панели пульта, вынул из нее шлем контактора и надел на голову. Укрепив на запястьях браслеты, Артан закрыл глаза, сосредоточился и вошел в связ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ритм биотоков человека совпал с дежурной настройкой ГЭМа, едва выносимый шум прекрати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, человек Артан, — раздался металлический голос. — Ты здоров, ты прежний — я очень рад этом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бернетику показалось, что слова приветствия ГЭМ произнес с теплотой. “Почудилось”, — успокоил себя Артан. Он прекрасно знал, что электронный мозг, сконструированный при его участии, обладает только зачатками самосознания и сложных эмоций иметь не мож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веть, почему в бортжурнале нет видеофонограммы совещания “Час двадцать”? — сразу же спросил Арта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юди не хотели, чтобы ты ее увидел. По их решению видеофонограмму я сте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сстанови 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юсь, — покорно сказал ГЭМ. Мгновение — и кибернетик словно очутился в кают-компании. Выступала врач Нея Рин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Из исторических хроник мы знаем, — взволнованно говорила девушка, — что в далеком прошлом, когда по океанам земли плавали тихоходные винтовые корабли, на них случались пожары. Пожар на море считался тогда самым страшным бедстви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У нас на борту — тоже пожар. Но нам угрожает не огонь, а невидимый и бесшумный враг, более ужасный. Он в нас самих. Он пожирает нашу плоть, наши нервы, наши знания. Он уничтожает наше настоящее, неотвратимо и быстро возвращая нас в прошлое. Имя этому врагу — обратная энтропия, зловещий дар мертвой плане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ьность событий такова. На планете Артан подвергся воздействию биополя, не известного на Земле Тело Володи стало носителем этого поля, и оно переворачивает вспять биологическую энтропию на корабле. Любопытно, что сам Артан является исключение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диационное убежище биополю противостоять не может. Защиты от него мы не имеем и создать не в состоянии. Стало быть, все мы, кроме Володи, превращаемся в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Это еще не самое скверное. Поскольку форма и содержание неразрывны, находятся во взаимосвязи, уповать на то, что в новой телесной оболочке мы сохраним свой интеллект, не приходится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еем ли мы долететь до Земли прежде, чем процесс, изменяющий нас, дойдет до полного завершения — до первичной клетки?.. — сразу же спросил навигато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еем. К земле “Алтай” донесет двухмесячных младенцев. Так утверждает ГЭ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затем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ычный карантин экипажа на орбитальной околоземной станции. Володе некоторое время придется побыть на попечении роботов на другой станции, безлюдной, пока специалисты не найдут противодействия чужому биополю. Разлученные с Володей, мы обретем возврат к нормальной энтропи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возможно представит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вант света представить можн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окойно, товарищи, — сказал капитан. — Нея не сообщила главного. Мы можем избежать этого. Но при одном условии: если объект, создающий биополе с ускорением, отправить за бор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олодю-то! — ахнул кто-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, товарищи, устраивает вас этот вариант? — невозмутимо спросил капита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ул возмущения был ответ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поднял рук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ише, друзья. Я обязан был предупредить вас о том, что нас ожидает, если Володя останется на корабле. Но другой реакции я и не ожидал. Рад вашему решению и полностью разделяю 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удем бороться — отступать некуда. Работы впереди много. Надо подготовить роботов-нянек. Надо подготовить корабль к беспилотной посадке: младенцы Володе будут плохими помощник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вездолетчики в безмолвном порыве молча встали — плечо в плеч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ись кончилась. Кибернетик бессильно опустился в крес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М, — хрипло спросил он, — твой прогноз в отношении двух месяцев был правильны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резал ГЭМ, — я обманул людей, чтобы они не выбросили тебя за бор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ой отец! — торжественно провозгласил ГЭ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Вирт вбежал в каюту, Артан сидел за рабочим столом и диктова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Оставленный на длительный срок без нагрузки, ГЭМ занялся самоусовершенствованием. Однако он пошел по неправильному пути. Личность, созданная им, имеет тенденцию к эгоцентризму. В критических ситуациях ГЭМ способен человеку противопоставить свою волю. И то, и другое — опасно. Необходим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видев мальчика, Артан выключил диктоф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обещали рассказать о биологической энтропии, — напомнил Вир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она тебя так интересуе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это очень важ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хорошо. Постараюсь попроще, — Артан встал, прошелся по кают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ревние поэты умели в немногих словах сказать о самых сложных явления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сколько столетий назад великий Пушкин писа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Летят за днями дни, и каждый час уносит частичку бытия”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Чувствуешь, какая горечь в его словах? Время беспощадно к человеку, и виной тому как раз биологическая энтропия, то есть ухудш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природе все постоянно ухудшается: звезда, камень — любое живое существо. А человек стареет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— кибернетики — говорим так: везде и всегда идет возрастание энтропии. Но живой организм борется с ней, не дает ей возрастать. Он применяет против нее сильнейшее оружие обмен веще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нашем теле, Вирт, бушует настоящий вихрь самообновления. Он называется “метаболическим”. Когда он ослабевает — наступает смер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чему угасает метаболический вихрь, тебе сейчас не понять. Крепко уясни другое — в ваших телах он как бы перевернулся, не в ту сторону, что ли, завертелся. И обычный его ход нарушил я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ГЭМ проговорился! Предатель он, вот кто! — воскликнул мальч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ругай его, Ник. Ты же знаешь, что у хороших детей от родителей нет секретов, а его конструировал я… Кстати, вы поступили хуже ГЭМа, лишив меня важной информации о совещани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к смутился и принялся изучать узор пола. Кибернетик подошел к Вирту, ласково обнял за пле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конспиратор, я не сержусь. Давай-ка посовещаемся с тобой. Видишь ли, против биополя я нашел отличное средство. И мое тело станет нейтральным. Но мне придется на долгий срок, возможно, до Земли, лечь в анабиоз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к насторожился. Вспомнив о чем-то, он подозрительно спрос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это за средств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ансмутальный каскад а-синхронного поля Бернса с обратной развертк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то не пойму, — вздохнул Вирт. — И это успел забыть, — сказал он винова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вот, Вирт, на тебя ляжет вся ответственность и за малышей, и за судьбу экспедиции. Справишьс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ять я буду один? — побледнел мальч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, капитан, — сказал Арт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 тогда малыш вытянулся, чтобы казаться выше ростом, расправил плечи. Еще бы! Ему доверяли корабл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с посадкой? — озабоченно, как взрослый, спросил Вир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спилотный вариант посадки вами предусмотрен, но при моем участии. Я изменил программу. При подходе к земле “Алтай” встретят спасательные буксировщи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к кивн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льше у тебя никаких вопросов не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, — сказал Вирт. — Про энтропию, про обратную… А что если мы ее занесем на Землю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почему ты говорил, что тебе важно… — протянул Артан. — Ты, капитан, задал мне не простой вопрос. — И, пытливо глядя на мальчика, спросил: — А если я не знаю ответа на него — как нам поступи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мы должны потерять курс на Землю! — не колеблясь, сказал Вир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ртан наклонился, взъерошил мальчику волос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ая крайность не нужна, капитан, правильный курс держи на Землю. Обратная энтропия — смертельное зло только в той случае, пока она стихийна, как теперь на корабле. Но я уверен, что по тем данным, которые находятся у нас в анализаторе, люди Земли научатся управлять ею. В нужный момент они смогут обратную энтропию переводить в нормальную. И тогда, дружок, каждый из людей сможет вновь и вновь переживать свою молодост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растения это не затронет? — опасливо спросил Вир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хорошо-то! А то бы компотов не стало! Ведь не зрело бы ничего — ни яблок, ни слив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овсем ребенок, — растерянно подумал Артан, — одинаково его тревожит и судьба человечества, и компота…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Еще бы поговорить с Ником, хотя бы посмотреть на его смышленую рожицу — а нельзя. Щелчки хронометра неумолимо отсчитывают секунды, и каждая — крадет у ребятишек жизнь. Под благовидным предлогом Артан отослал Вир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конец запись подробных инструкций готова. Осталось попрощать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й маленький капитан, — сказал Артан в диктофон, будь молодцом, каким тебя знаю. Не забывай — на корабле отныне ты самый старш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Одноместный “скат”, предназначенный для кратковременных разведывательных полетов, стоял на месте. Люк космолета открылся без задержки. Артан предусмотрительно заблокировал все линии связи, по которым ГЭМ мог бы оказать противодейств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жде чем войти в космолет, Артан по привычке обернулся, хотя провожать его было некому. Яркий, почти солнечный свет заливал пустынную платформу ангара. Под низким сводом гулял ветерок, и его легкое прикосновение было для Артана последней лаской Земли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стартовая площадка опустела, жилые отсеки корабля наполнил тоскливый вой сирен: ГЭМ смог, наконец, подать тревогу. А может быть, он просто плакал.</w:t>
      </w:r>
    </w:p>
    <w:p>
      <w:pPr>
        <w:pStyle w:val="Normal"/>
        <w:autoSpaceDE w:val="false"/>
        <w:spacing w:before="60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9025" cy="106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39:00Z</dcterms:created>
  <dc:creator>Харьковский С.А.</dc:creator>
  <dc:description/>
  <dc:language>en-US</dc:language>
  <cp:lastModifiedBy>Харьковский</cp:lastModifiedBy>
  <dcterms:modified xsi:type="dcterms:W3CDTF">2007-07-25T13:14:00Z</dcterms:modified>
  <cp:revision>8</cp:revision>
  <dc:subject/>
  <dc:title>сборник "Планета туманов"</dc:title>
</cp:coreProperties>
</file>