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61205" cy="361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угаться она не успела. Просто стена каюты исчезла. Прямо перед ней открылась звездная бездна, у самых ног — пустота. Потом мгновенное замерзание водяных паров — “белый взрыв”, и воздушный пузырь вырвался в космический вакуум. Могучим рывком Дану швырнуло в черное ничто, далеко от корабля. Падая, она поворачивалась вокруг своего центра тяжести. Но ей казалось, что она — неподвижна, а кружится вся звездная сфера. Перед глазами вертелось огромное огненное колесо, черный обод, густо утыканный желтыми, красными, фиолетовыми шляпками звез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де-то в стороне, перекрывая звездную россыпь, мелькнула тень — едва различимый силуэт корабля. Малиновыми жгутиками молний полыхнули его дюзы — и корабль проп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продолжала лететь. Одинокая, беспомощная живая пылинка, обреченная на скорую гибе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! — опомнившись, в отчаянии крикнула девушка, — Лат, меня выбросило в космос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еряй мужества, Дана, — услышала она как всегда спокойный голос капитана. — Жди — ГЭМ спасет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где т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далеко от тебя. Мы друзья и по несча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лучи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дар метеорита. Вероятно, он из антивещества. Пробило оба корпуса, защитный и основной. — Капитан за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говори все что угодно — только не молчи! — взмолилась Дана. Ведь она летела в бездонном пространстве со стенками из кружившихся звезд, и голос человека оставался единственной реальностью, связывающей с миром жив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на, когда вернемся на Землю, ты сможешь сдать Совету экзамен по корабельной кибернетике? — быстро спросил капит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гу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иолог и кибернетик — это будет замечательно. Смотри не загордись. А то сбежишь с нашего рудовоза на какой-нибудь пассажирский лайнер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ты не обманываешь? Ты уверен… что мы вернемся на Земл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ь мне, “щуки” разыскивают нас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сознательно лгал. Маленькая спасательная ракета, или “щука”, прозванная так астронавтами за способность как бы заглатывать терпящего бедствие, брала только одного человека и сразу же возвращалась на корабль-базу, полностью израсходовав энергоресур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довоз “Кристалл” имел две “щуки”, по числу членов экипажа. Но Дана не знала, как капитан, того, что гнездо одной из “щук” находилось между корпусами как раз над бортом разрушенного отсе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сколько минут, и они найдут нас, — звучал уверенный голос капитана, только значительно ти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почему тебя стало плохо слыш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 разносит. При выбросе мы получили ускорение под разными угл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, ты не можешь приблизиться ко мн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сожалению, ранцевый двигатель я тоже не успел прикрепить. Слишком поздно ГЭМ объявил тревогу. Скафандры успели — и то ладно… Дана, ты слышишь меня? — голос капитана звучал уже как шеп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разошлись на предельную дистанцию. Сейчас связь прекратится. Не пугайся! Я- с тобой! Радиомаяк у тебя работа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коне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жись. Будь молодцом. Сча… — голос капитана прервался. В наушниках лишь плескался неумолчный шум помех — язык звезд. Дана зажмурилась, чтобы не видеть пронзительный торжествующий блеск мертвой материи, и все летела, летела в никуда.</w:t>
      </w:r>
    </w:p>
    <w:p>
      <w:pPr>
        <w:pStyle w:val="Normal"/>
        <w:keepNext w:val="true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  <w:t>______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оврежденном отсеке не успел рассеяться туман “белого взрыва”, а пробоину уже начала затягивать быстротвердеющая пленка. По наружной стороне защитного корпуса засновали роботы-разведчики, определяя характер и объем восстановительных работ. В своих норах зашевелились роботы-электросварщики, готовясь на вы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ЭМ — главный электронный мозг корабля работал с молниеносной быстротой и главное — безошибочно. Датчики, установленные во всех отсеках и уголках корабля, беспрерывно посылали в его анализаторный блок всеобъемлющую информ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ЭМ сразу же узнал, что оба человека покинули корабль не нормально. Значит — им необходима помощь. Получил ГЭМ сообщение и о гибели “щуки”. Но сохранилась вторая! И по приказу ГЭМа распахнулся люк. Уцелевшая “щука” выдвинулась из своего гнезда. Вздрогнули усики ее антенн. Ожил ее МЭМ — малый электронный моз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осмосе два объекта. Кого спасать? — языком электромагнитных сигналов послал он запрос старшему повелите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а — объект “Альфа”. При невозможности — объект “Дельта”! — следует команда ГЭМа. Он не мог принять другого решения. Основной пункт программы, заложенный в него человеком, гласил: “Делать максимум возможного для обеспечения безопасности корабля и нормального функционирования всех его систем”. Исходя из этого, капитан-кибернетик предпочтительнее биолога…</w:t>
      </w:r>
    </w:p>
    <w:p>
      <w:pPr>
        <w:pStyle w:val="Normal"/>
        <w:keepNext w:val="true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  <w:t>______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рой рот, открой рот, открой ро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очнулась. Она находилась в госпитальной каюте кораб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! — позва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таллическая рука осторожно прижимала к ее губам бутылоч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 пить, надо пить, надо пить… — однотонно бубнил робот-санита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т! — отворачиваясь от питья, сказ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, кроме робота, никого в каюте н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ни, вызови ГЭМ, — попрос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их волнений, никаких волнени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казыв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бот подчинился. Он подошел к стене, нажал кнопку. Засветился зеленый глазок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М слуш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капита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 погиб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равда! У нас две “щуки”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М всегда говорит точно. “Щука” была од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же ты спас меня, а не е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питан выключил свой радиомая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он это сделал? — сквозь слезы спросила Да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ъясняю: человеческая неполноценность. Роботы так не поступают, — бесстрастно ответил ГЭ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а плакала, уткнувшись в подушку.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  <w:r>
        <w:br w:type="page"/>
      </w:r>
    </w:p>
    <w:p>
      <w:pPr>
        <w:pStyle w:val="Normal"/>
        <w:shd w:fill="FFFFFF" w:val="clear"/>
        <w:autoSpaceDE w:val="false"/>
        <w:spacing w:before="600" w:after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drawing>
          <wp:inline distT="0" distB="0" distL="0" distR="0">
            <wp:extent cx="5616575" cy="732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Костер”, № 7, 1965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13:00Z</dcterms:created>
  <dc:creator>Харьковский С.А.</dc:creator>
  <dc:description/>
  <dc:language>en-US</dc:language>
  <cp:lastModifiedBy>Харьковский С.А.</cp:lastModifiedBy>
  <dcterms:modified xsi:type="dcterms:W3CDTF">2016-08-15T07:13:00Z</dcterms:modified>
  <cp:revision>2</cp:revision>
  <dc:subject/>
  <dc:title>Хлебников Александр "Человеческая неполноценность" Костер 7 65</dc:title>
</cp:coreProperties>
</file>