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763520" cy="320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/>
        <w:spacing w:before="0" w:after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Александр Хлебников</w:t>
      </w:r>
    </w:p>
    <w:p>
      <w:pPr>
        <w:pStyle w:val="Normal"/>
        <w:autoSpaceDE w:val="false"/>
        <w:spacing w:before="0" w:after="600"/>
        <w:jc w:val="center"/>
        <w:rPr>
          <w:b/>
          <w:b/>
        </w:rPr>
      </w:pPr>
      <w:r>
        <w:rPr>
          <w:b/>
        </w:rPr>
        <w:t>КРУГ ПОЗОРА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 центре “черного круга”. Какой беспощадно яркий свет! Не от него ли так жарко, так мерзко потеют ладон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лизко амфитеатром — люди. Их лица выражают брезгливость и холодное любопытство. Они смотрят на меня, как на диковинное уродливое насекомое. Не только сидящие здесь — меня видит и слышит вся планета, база на Луне, Марсе, Нептуне, все околоземные орбитальные стан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Черный круг” позора — высшая мера наказания для тех, что совершил самые страшные преступления. Он пустовал сорок лет, с двухтысячного года, и вот я стою на нем. Я должен откровенно рассказать все, как было. В каком-то странном оцепенении я слышу первый вопрос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лег, что вы делали в момент, когда на рудовозе “Луна–семь”, пришвартованном к вашей орбитальной станции “Лонгоза”, произошел непредвиденный выхлоп из сопла боковой корректирующей дюзы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и второй помощник механика Николай Ардов в открытом космосе занимались электросваркой. В наружном корпусе секции “А–сорок четыре” мы меняли лис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м вы были одеты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облегченных скафандрах для непродолжительны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е транспортное оснащение было полным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Маневровый пистолет взял лишь я. Без него я не мог: мне надо было подавать Нику инструмент и материал. Ник свой пистолет оставил в гардеробной, сказав, что руки его все равно будут заняты. Он ограничился страховочным фал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ва была ваша степень свободы в рабочей зон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лавал возле Ника; а он, чтобы удобнее вести сварку, привязал себя фалом к скобам корпусной обши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нтажные ножи были у обоих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у ме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те, Олег, было ли у Ардова время в момент аварии развязать фал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его распоряжении были считанные секун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его гибель была неизбежной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го я не утвержда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 вашему мнению, Ардов мог уцеле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Ему нужно было перерезать фал. Затем мне следовало подхватить Ника и отбуксировать его в сторону. Форсированная тяга моего пистолета позволяла осуществить такой манев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вы не поспешили Ардову на помощ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растеря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состояния растерянности характерно отсутствие волевого импульса. А вы мгновенно среагировали на опаснос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-да! Я струсил! Что вам от меня еще надо? Вам нужно признание? Вот оно! Я ошибся! Я не компьютер! Я не знал, что у нас с Николаем имелось еще несколько секун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разве существенно, сколько их имелось? Когда другому угрожает смертельная опасность, об этом не размышляют. Тогда действуют! Рассчитывают секунды в критической ситуации машины. Компьютеры — те вправе ошиби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стати, до удара транспорта о “Лонгозу” оставалось двадцать две с половиной секунды. Их было достаточно для спасения Ардова… Впрочем, теперь об этом рассуждать бесполез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 интересует лишь одно невыясненное обстоятельство. Как известно, все переговоры при работах в открытом космосе обязательно записываются. Прослушав контрольные записи, мы столкнулись с загадочным фактом. Почему Ардов молчал, не звал вас на помощ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звал. Мы были друзья, понимали друг друга с полувзгляда. Ник посмотрел на меня, а я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должайте. Что же вы замолчал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говорить дальше я не мог… Я вновь вижу его глаза… Наверное, до конца своих дней не забыть мне их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на рудовозе из-за неисправности включилась та злосчастная дюза, Ник заканчивал последний ш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авно поработали, — разгибаясь, улыбнулся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хорошо было видно его лицо. Мы находились на теневой стороне “Лонгозы”, обращенной к Земле, и солнцезащитные фильтры в шлемах не опускали. А Земля светила достаточно ярко. Всего 350 километров отделяло ее от нас. Огромная, сияющая белоснежными облаками, из-за которых голубело Средиземное море и желтели пески Африки, она щедро освещала наши скафандры. На фоне угольно-черного неба они казались то серебряными, то облитыми голубым пламенем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ьми-ка горелку. Сейчас отвяжусь — и домой, — оборотясь ко мне, сказал Никола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исел от него метрах в двух. И вдруг по его лицу я понял, что за моей спиной происходит страшно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рутнувшись, я похолодел. Прямо на нас надвигалась гигантская туша рудовоза. По-прежнему пришвартованный носовой частью к причалу, он почему-то разворачивался кормой. Неотвратимо, быстро на нас валилась тысячетонная громада. Какие-то мгновения — и нас прижмет к борту “Лонгозы”. При состоянии невесомости нет силы тяжести, но масса-то тела сохраняетс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вет между рудовозом и станцией стремительно сок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делал еще оборот. Ник привязан. Он выжидательно смотрит на меня. В его глазах спокойная уверенность, что я ринусь к нему на помощь… Как он верил в меня, как жжет душу этот его последний взгляд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движению моей руки с пистолетом Ник понял, что я намерен бежать. Но и тогда в его глазах не промелькнуло страха. В них застыло лишь великое удивление: “Неужели ты способен оставить меня?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полную мощность включив пистолет, я метнулся прочь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before="240" w:after="240"/>
      <w:jc w:val="center"/>
    </w:pPr>
    <w:rPr>
      <w:b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33:00Z</dcterms:created>
  <dc:creator>Харьковский С.А.</dc:creator>
  <dc:description/>
  <dc:language>en-US</dc:language>
  <cp:lastModifiedBy>Харьковский</cp:lastModifiedBy>
  <dcterms:modified xsi:type="dcterms:W3CDTF">2007-07-26T13:33:00Z</dcterms:modified>
  <cp:revision>2</cp:revision>
  <dc:subject/>
  <dc:title>сборник "Талисман"</dc:title>
</cp:coreProperties>
</file>