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600" w:after="0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553970" cy="22618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970" cy="226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360" w:after="240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021080" cy="103314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НАУЧНО-ФАНТАСТИЧЕСКИЙ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РАССКАЗ</w:t>
      </w:r>
    </w:p>
    <w:p>
      <w:pPr>
        <w:pStyle w:val="Normal"/>
        <w:shd w:fill="FFFFFF" w:val="clear"/>
        <w:autoSpaceDE w:val="false"/>
        <w:spacing w:before="240" w:after="120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А.Хлебников</w:t>
      </w:r>
    </w:p>
    <w:p>
      <w:pPr>
        <w:pStyle w:val="Normal"/>
        <w:shd w:fill="FFFFFF" w:val="clear"/>
        <w:autoSpaceDE w:val="false"/>
        <w:spacing w:before="0" w:after="600"/>
        <w:jc w:val="center"/>
        <w:rPr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>Рисунки М. Юдина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— </w:t>
      </w:r>
      <w:r>
        <w:rPr>
          <w:sz w:val="20"/>
          <w:szCs w:val="20"/>
        </w:rPr>
        <w:t>Попробуй теперь ты… — Савин осторожно поднялся с кресла. Несколько минут он стоял покачиваясь. Потом неуверенно сделал первый шаг. Я напряженно смотрел на его ботинки. Второй шаг, третий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жется, ничего, — улыбнулся Савин, склонив ко мне прозрачное забрало шлем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ероятно, этого движения ему не нужно было делать. Нелепо взмахнув руками, Савин рухнул возле меня на упругий, надутый воздухом пластикатовый пол нашего убежища. Савин лежал на спине сначала неподвижно. Как и я, он пытался сообразить, что же произошло с ним. Затем, с удивлением косясь на свою правую руку, он несколько раз согнул и разогнул ее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транно, как чужая. Но все-таки не как ноги — еще служит мн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яжело опираясь на руки, он се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вероятно кружится голова, — сказал он, опять откидываясь назад. — Перед глазами так все и мельтеши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 точности, как у меня, — подтвердил 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ередохнув, мы еще раз попытались встать и опять упали. Облаченные в жесткие скафандры, мы барахтались на полу, как жуки, перевернутые лапками кверх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ое-как мы дотащились до кресел. Сомневаться больше не приходилось: способность ходить мы потеряли. Мы могли только ползать, а это означало, что до планетолета нам уже не добраться. Надувная палатка — убежище, которое мы соорудили в склоне глубокой расщелины, со всех сторон окружена бездонными трещинами. Три часа тому назад, перед сном, мы их легко перепрыгивали даже с нощей. Но теперь они стали для нас непреодолимым препятствием. На Землю нельзя сообщить о случившемся: передатчик — на планетолет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обвел глазами палатку. Настоящий дворец после тесной кабины корабля — двадцать квадратных метров. “Дневной” свет, теплый воздух, которым можно дышать без скафандров (герметичность палатки надежна), электроплита, продовольствие возле нее. В углу — баллоны с кислородом, общий запас его — на шесть час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За такой срок мы рассчитывали закончить монтаж автоматического радиотелескопа для наблюдения за солнцем и вернуться на плането</w:t>
        <w:softHyphen/>
        <w:t>ле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алатка служила нам местом отдыха после работы, чтобы не возвращаться каждый раз на корабль, подвергая себя риску попасть под удары метеорито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Теперь палатка превратилась в ловушку. Пройдут считанные часы, опустеют баллоны и… я содрогнулся и невольно посмотрел на потолок. Там, наверху, сейчас ночь. Черная, охватывающая душу ужасом, пустота. Беззвучно лопаются охлажденные до ста пятидесяти градусов каменные глыбы. Яркий мертвенно-синий свет Земли заливает ноздреватую бурую почву. То там, то здесь возникают беззвучные взрывы, это метеориты яростно кромсают не защищенную атмосферной броней лунную поверхнос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Черные зигзаги-трещины, колючие пронзительные звезды, странные, немигающие — и ни одного живого существа на тысячи километров вокруг. Мертвый ледяной мир наедине с самим собой. Кто-то написал, будто космонавт — человек особого склада, никогда не знающий чувства страха. Какая ерунда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рожь пробежала по телу, когда я представил себя и Савина ледяными мумиями… Мы обязательно покинем палатку. Если уходить из жизни, так достойно, не в мышеловке, а глядя на звезды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 мою перчатку легла перчатка Савина. Я ощутил крепкое пожати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овернулся, наши взгляды встретилис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все потеряно. Давай-ка думать, старина, — тихо сказал Савин. — Мы же здоровые люди. Или прав Роберт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знал, на что намекал Савин. Перед самым отлетом мы познакомились с работой видного иностранного ученого. Он пытался доказать в ней, что космос всегда будет неодолимой враждебной силой для человека, ибо последний по своей природе слишком слаб и ничтоже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Космос, — убеждал ученый, — таит бесчисленное множество сюрпризов, о которых человек в земных., привычных для него условиях и не подозревает. Человек — ничто перед господином Великим Космосом, жалкая букашка, которой лучше держаться своей изученной “Земли”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Так, значит, “жалкая букашка”? Закрыв глаза, я начал спокойно анализировать все события нашего полета и недолгого пребывания на Луне. Капитан планетолета, я должен был найти путь к спасению. Так, прежде всего — полет. Наш корабль стартовал с Земли со скоростью 12 </w:t>
      </w:r>
      <w:r>
        <w:rPr>
          <w:i/>
          <w:iCs/>
          <w:sz w:val="20"/>
          <w:szCs w:val="20"/>
        </w:rPr>
        <w:t>км/сек</w:t>
      </w:r>
      <w:r>
        <w:rPr>
          <w:iCs/>
          <w:sz w:val="20"/>
          <w:szCs w:val="20"/>
        </w:rPr>
        <w:t xml:space="preserve">. </w:t>
      </w:r>
      <w:r>
        <w:rPr>
          <w:sz w:val="20"/>
          <w:szCs w:val="20"/>
        </w:rPr>
        <w:t>Ускорение мы перенесли совершенно безболезненно. Затем — двадцатипятичасовой полет до Луны. Несколько необычное, но вполне терпимое состояние невесом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лизился момент прилунения. Двигатели гасят скорость, а самочувствие несколько хуже, чем при старте с Земли. Почему? Когда корабль прилунился, о плохом самочувствии было забыто. Радость, восторг захватил обоих. Потом — выгрузка. Удобную площадку для радиотелескопа нашли в пяти километрах от планетолета. Возле нее развернули в расщелине и палатку для отдых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се оборудование переносили на себе. Уже во время переходов от корабля до площадки появились первые приступы головокружения. И, наконец, сон, после которого мы превратились в беспомощных инвалидо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 чем дело? Казалось бы, все было предусмотрено на Земле. У нас отличное снаряжение. Великолепные скафандры защищают от космического холода и жары, от радиации — от всего, что может неблагоприятно повлиять на человеческий организм. Автоматические приборы, побывавшие до нас на Луне, не предсказывали никаких опасност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 Земли мы вылетели совершенно здоровыми, а здесь почему-то заболели. Какова же причина болезни? Бактериологическая — невозможна, радиационная — отпадает, поскольку скафандры тщательно проверены. Психологическая? Тоже исключена. Полету предшествовали долгие тренировки в самых тяжелых условиях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ои размышления прервал Сави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нельзя ли нам экономнее дышать? — спросил о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опрос меня не удивил. После нашего возвращения на земной космодром на Луну должен был вылететь планетолет “Рубин” с экипажем в шесть человек. Вторая, экспедиция ожидала результатов наших рабо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есомненно, на Земле примут, что с нами случилось какое-то несчастье, “Рубин” сразу же рванется на помощ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Только он не успеет, Кислорода в баллонах скафандров и палатке осталось на шесть часов, а “Рубин” будет на Луне не раньше, как через сутки с лишни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Цифры убедительны. Савин, конечно, помнил о них и опровергать их не собирался” Он, предлагал другое; ценой невероятного кислородного голодания ликвидировать разрыв во времен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не помнится, — продолжал развивать свою идею Савин, — нечто подобное произошло на советской подводной лодке в Отечественную войну. Поврежденная в бою, она потеряла ход. Чтобы не быть обнаруженной и уничтоженной, она не могла всплыть. Экипаж задыхался, но выдержал, пока фашистские корабли не ушли. Лодка благополучно вернулась на баз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 что же, посмотрим. — Из специального гнезда пояса я достал карандаш и начал расчеты прямо на белом подлокотнике кресла. Савин напряженно смотрел на мои каракули — пальцы едва держали карандаш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следняя цифра — итог. Увидев ее, Савин сказал огорченно: “Комментарии излишни”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и всем желании не дотянуть. — подтвердил я. Мы замолчал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Жаль, мы не индийские йоги, — вздохнул Савин. — Те могли по своему желанию на несколько часов останавливать дыхание. Впрочем, сие легко исправить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 ест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 курс обязательных дисциплин для космонавтов потребую ввести дополнительные практические занятия. Скажем, “психотерапия йогов как подручное средство для терпящих бедствие”. Как ты, Саша, думаешь, учтут наши пожелания? Как-никак, мы заслуженные летуны… Глядишь, в другой раз и не попадем впросак.,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Да, Савин не терял присутствия духа, хотя шансов на спасение у нас почти не оставалось. Он даже шутил. Вероятно, он желал подбодрить меня. Стараясь попасть ему в тон, я ответи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пройдет твое, Дима, предложение. Ну, какие мы летуны? Скорее — ползуны. Придумай что-нибудь поэф… эффек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 последнем слове я споткнулся. Оно никак не выговаривалос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 ты сказал? — встревоженно спросил Сави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ф… ней… тьфу! Необычней, говорю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736340</wp:posOffset>
            </wp:positionH>
            <wp:positionV relativeFrom="paragraph">
              <wp:posOffset>672465</wp:posOffset>
            </wp:positionV>
            <wp:extent cx="2414905" cy="1435735"/>
            <wp:effectExtent l="0" t="0" r="0" b="0"/>
            <wp:wrapTight wrapText="bothSides">
              <wp:wrapPolygon edited="0">
                <wp:start x="-85" y="0"/>
                <wp:lineTo x="-85" y="21455"/>
                <wp:lineTo x="21600" y="21455"/>
                <wp:lineTo x="21600" y="0"/>
                <wp:lineTo x="-8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Савин помедлил, внимательно всматриваясь в меня, потом нагнулся и занялся магнитофоном, который мы постоянно носили с собой для записи наблюдений. Я рассеянно следил, как Савин снял крышку корпуса, вставил новую ленту. Хоть бы маленькую зацепку, хоть проблеск надежды — и тогда будет легче! Но все усилия бесплодны. Создавшееся положение безвыходно. И все-таки… Упорно я старался нащупать самое главное — понять причину загадочной болезн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аша! — Я вздрогнул. Савин положил руку мне на пле</w:t>
        <w:softHyphen/>
        <w:t>ч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аша, — сказал он, — магнитофон гото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 и что же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м нужно сейчас рассказать обо всем, что с нами слу</w:t>
        <w:softHyphen/>
        <w:t>чи</w:t>
        <w:softHyphen/>
        <w:t>лось, — твердо сказал Дмитр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дожди, никуда магнитофон не денется, наговоримся еще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агнитофон-то не денется, а вот язык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язык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уверен, что еще через час он будет повиноваться нам? Ты прислушайся, как мы говорим. И писать не сможем. Ты уже едва смог нацарапать несколько цифр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ы взглянули друг другу в глаз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веришь? — прошептал 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ашок, звездный мой капитан, время не ждет. Долг наш теперь — позаботиться о тех, кто разыщет нас. Если предупредим, они успеют что-нибудь предпринять, чтобы спасти себя. — И неожиданно одними губами улыбнулся: — Как видишь, бунт экипажа, команда вышла из повиновения. Даю еще пять мину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авин слез с кресла и пополз к противоположной стене. Вернулся он с мотком изолированного провод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ачем он понадобился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рко-красный, Как войдут, сразу на моток обратят внимание. На него сверху положим магнитофонную ленту, сразу ее увидят. Им ведь дорог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FILLIN "а;´"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а;´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будет каждая минут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Машинально я взял конец провода, потянул к себе. Кольца спирали, как красная змейка, побежали вверх. Я смотрел на нее, и вдруг удивительная догадка осенила мен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-ка, включи свой прожектор, — как можно спокойнее сказал я Савин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 с тревогой посмотрел на меня, но просьбу выполнил. Луч света вырвался из прожектора, укрепленного у него на груд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екрасно, можешь погасить. Аккумулятор не разрядился, мой тоже. Скажи, пожалуйста, что такое соленоид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астороженно глядя на меня, видимо, опасаясь, не последуют ли за детским вопросом и детские поступки, Савин не торопясь, обстоятельно ответи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тушка изолированного провода, без сердечника, конечно. При прохождении тока со</w:t>
        <w:softHyphen/>
        <w:t>здает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— …</w:t>
      </w:r>
      <w:r>
        <w:rPr>
          <w:sz w:val="20"/>
          <w:szCs w:val="20"/>
        </w:rPr>
        <w:t>Магнитное поле! — закончил я, не выдержав. — Понимаешь? Магнитное поле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есколько секунд Савин сохранял прежнее выражение лица. Потом щеки его вспыхнули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ак ты предполагаешь… — начал он неуверенн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предполагаю — убежден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… — начал Савин и замолча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онял, о чем он думает. Сможем ли мы с помощью соленоидов создать нужное магнитное поле? Сможем ли… Но попытаться надо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 вдруг Савин резко приподнялся на руках и пополз к контейнерам с прибора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агнитные генераторы! — бормотал он. — Помнишь?.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Да, теперь вспомнил и я. Перед самым отлетом в институте Земного магнетизма нам вручили портативные магнитные генераторы для исследования распространения искусственного магнитного поля на Луне. Как я сразу не подумал о них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Задыхаясь от волнения, мы отыскали нужный контейнер, раскрыли его, вытащили два небольших серебристых аппара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теперь остался сущий пустяк: нажать кнопку включения, — сказал я и замер, чувствуя, как леденеет сердце. Через мгновение решится наша судьба. А если ошибка? Если мое предположение неверно? Тогда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, будь что будет… Минута, другая, третья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не показалось, будто с головы сняли стягивающий ее обруч. Я увидел, как облегченно зашевелился Савин, как медленно он поднялся на ноги, выпрямился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кажи, как ты догадался? — спросил Савин, когда мы немного успокоилис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нимаешь, скафандры защищают от всего, имеющегося на луне, кроме одного — отсутствия на ней магнитного поля. Действительно, казалось бы, зачем защищать от того, чего нет? А на Земле ведь все живое тысячелетиями развивалось под непрестанным воздействием магнитного поля. Человеческий организм тоже приспособлен к нему, настроен на него, что ли. Там, на Земле, мы не замечаем магнитного поля, пронизывающего нас, каждую нашу клеточку, как и воздуха, которым мы дышим. Но стоит человека лишить воздуха, и он гибнет. Так и без магнитного поля. Через какое-то время отсутствие его сказывается сначала на расстройстве определенных функций нервной системы, а потом, возможно, наступает и худшее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скоре мы уже были у радиотелескопа. Низко над зубчатой линией гор висел зеленовато-голубой диск Земли. Под белоснежной пеленой облаков едва угадывались пятна материков. Где-то там Ленинград, наши близкие друзья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ожет быть, в этот самый момент они тоже с надеждой и тревогой всматриваются в лунный диск, отыскивая крохотное пятнышко — кратер Шиккардо, на дне которого стоит наш плането</w:t>
        <w:softHyphen/>
        <w:t>лет…</w:t>
      </w:r>
    </w:p>
    <w:p>
      <w:pPr>
        <w:pStyle w:val="Normal"/>
        <w:shd w:fill="FFFFFF" w:val="clear"/>
        <w:autoSpaceDE w:val="false"/>
        <w:spacing w:before="600" w:after="0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07005</wp:posOffset>
                </wp:positionH>
                <wp:positionV relativeFrom="paragraph">
                  <wp:posOffset>204470</wp:posOffset>
                </wp:positionV>
                <wp:extent cx="609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16.1pt" to="261.1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832985" cy="62763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985" cy="627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600" w:after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журнал “Костер”, № 8, 1963 год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7:30:00Z</dcterms:created>
  <dc:creator>Харьковский С.А.</dc:creator>
  <dc:description/>
  <dc:language>en-US</dc:language>
  <cp:lastModifiedBy>Харьковский С.А.</cp:lastModifiedBy>
  <dcterms:modified xsi:type="dcterms:W3CDTF">2016-08-08T11:59:00Z</dcterms:modified>
  <cp:revision>13</cp:revision>
  <dc:subject/>
  <dc:title>Хлебников Александр "Лунный сюрприз" Костер 8 63</dc:title>
</cp:coreProperties>
</file>