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right"/>
        <w:rPr>
          <w:b/>
          <w:b/>
          <w:bCs/>
        </w:rPr>
      </w:pPr>
      <w:r>
        <w:rPr>
          <w:b/>
          <w:bCs/>
          <w:lang w:val="en-US"/>
        </w:rPr>
        <w:t>Хлебников Александр Орестович</w:t>
      </w:r>
    </w:p>
    <w:p>
      <w:pPr>
        <w:pStyle w:val="Normal"/>
        <w:autoSpaceDE w:val="false"/>
        <w:spacing w:before="0" w:after="360"/>
        <w:jc w:val="righ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2845</wp:posOffset>
            </wp:positionH>
            <wp:positionV relativeFrom="paragraph">
              <wp:posOffset>364490</wp:posOffset>
            </wp:positionV>
            <wp:extent cx="2383155" cy="1906905"/>
            <wp:effectExtent l="0" t="0" r="0" b="0"/>
            <wp:wrapTight wrapText="bothSides">
              <wp:wrapPolygon edited="0">
                <wp:start x="-86" y="0"/>
                <wp:lineTo x="-86" y="21489"/>
                <wp:lineTo x="21600" y="21489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n-US"/>
        </w:rPr>
        <w:t>(24 августа 1926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en-US"/>
        </w:rPr>
        <w:t>3 марта 2007)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  <w:lang w:val="en-US"/>
        </w:rPr>
        <w:t>Российский писатель-фантаст, краевед и историк (одно время работал внештатным экскурсоводом по городу). Родился в г. Вышний Волочок, окончил Библиотечный институт. С 1953 по 1986 годы работал в центральной городской библиотеке г. Вы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бор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га, являясь единственным в этом городе библиотекарем-муж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чи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ой. Ветеран Великой отечественной войны. Член Союза пис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те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лей России.</w:t>
      </w:r>
    </w:p>
    <w:p>
      <w:pPr>
        <w:pStyle w:val="Normal"/>
        <w:autoSpaceDE w:val="false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360045</wp:posOffset>
            </wp:positionV>
            <wp:extent cx="953135" cy="802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/>
        </w:rPr>
        <w:t>Александр Орестович был большим шутником и бал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гу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ром. Многие выборжцы до сих пор помнят, как закрывались уч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реждения и школы, дети и взрослые с криками “Не отдадим”, все бежали в парк посмотреть на доисторического зверя. А все дело в том, что в первоапрельском номере одной из местных газет напе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ч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т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ли статью Хлебникова о том, что в парке нашли мамонта и со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бираются отправить в Петербург. Шутку приняли всерьез и хо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те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ли спасти зверя. Затем даже была идея вы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сечь на одном из гранитных камней городского парка изображение м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монта.</w:t>
      </w:r>
    </w:p>
    <w:p>
      <w:pPr>
        <w:pStyle w:val="Normal"/>
        <w:autoSpaceDE w:val="false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762635</wp:posOffset>
            </wp:positionV>
            <wp:extent cx="2210435" cy="2286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/>
        </w:rPr>
        <w:t>Автор нескольких научно-фантастических рассказов (первая публикация в 1958 году) и ряда книг. Н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уч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о-фантастические рассказы и повести Хлебникова публиковались в журналах “Костер”, “Уральский сле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до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пыт”, “Аврора”, “Советская литература”, “Терминатор”, “Чудеса и приключения”, в отечественных сборниках фантастики, 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также в зарубежных сборниках и антологиях научной фантастики в Берлине, Нью-Йорке, Лон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до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е. Его книги знают и любят не только в России, но и за рубежом: Австрия, Германия, Канада, Испания и даже Никарагуа, повесть “Отблеск грядущего” была переведена на ан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глий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ский, испанский, польский и французский языки. В 2001 году в санкт-петербургском издательстве “Дума” вышел авторский сборник научно-фантастичес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ких повестей и рассказов, созданных автором в разные годы, под н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з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в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и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ем “Подарок Моны Лизы”. В 2006 году городская адми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истрация профинансировала издание его новой кни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ги, ис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торического романа “Великое ра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зорение”, который должен уви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деть свет в середине 2007 го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ногие годы А.О. со своей женой Кирой Авк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сенть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ев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ой Хлебниковой, с которой отметил “золотую свадьбу”, и дочерью Марией прожили в небольшой коммунальной квар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тире. Член Союза писателей, отличавшийся скром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ностью и добрым характером, так за всю жизнь и не полу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чил отдельного жилья. Последние годы писатель сильно болел, к 80-летию городские власти Выборга подарили ему инвалидную коляску, мобильный телефон, кучу всяких по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дар</w:t>
      </w:r>
      <w:r>
        <w:rPr>
          <w:sz w:val="20"/>
          <w:szCs w:val="20"/>
        </w:rPr>
        <w:softHyphen/>
      </w:r>
      <w:r>
        <w:rPr>
          <w:sz w:val="20"/>
          <w:szCs w:val="20"/>
          <w:lang w:val="en-US"/>
        </w:rPr>
        <w:t>ков, а через полгода писателя-фантаста не стало…</w:t>
      </w:r>
    </w:p>
    <w:p>
      <w:pPr>
        <w:pStyle w:val="Normal"/>
        <w:autoSpaceDE w:val="false"/>
        <w:spacing w:before="360" w:after="0"/>
        <w:jc w:val="both"/>
        <w:rPr/>
      </w:pPr>
      <w:r>
        <w:rPr>
          <w:sz w:val="18"/>
          <w:szCs w:val="18"/>
          <w:lang w:val="en-US"/>
        </w:rPr>
        <w:t xml:space="preserve">См. также: </w:t>
      </w:r>
      <w:hyperlink r:id="rId5">
        <w:r>
          <w:rPr>
            <w:rStyle w:val="InternetLink"/>
            <w:sz w:val="20"/>
            <w:szCs w:val="20"/>
            <w:lang w:val="en-US"/>
          </w:rPr>
          <w:t>Секрет Шолохова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—</w:t>
      </w:r>
      <w:r>
        <w:rPr>
          <w:sz w:val="20"/>
          <w:szCs w:val="20"/>
          <w:lang w:val="en-US"/>
        </w:rPr>
        <w:t xml:space="preserve"> статья Александра Хлебникова в журнале “Невский альманах” (2004, №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4). </w:t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Отдельные и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одарок Моны Лизы: Повести, рассказы. — СПб.: Издательство писателей “Дума”, 2001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Последний шанс “Титаника”:</w:t>
      </w:r>
      <w:r>
        <w:rPr>
          <w:sz w:val="16"/>
          <w:szCs w:val="16"/>
          <w:lang w:val="en-US"/>
        </w:rPr>
        <w:t xml:space="preserve"> Историческая повесть — с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Черная отрешенность:</w:t>
      </w:r>
      <w:r>
        <w:rPr>
          <w:sz w:val="16"/>
          <w:szCs w:val="16"/>
          <w:lang w:val="en-US"/>
        </w:rPr>
        <w:t xml:space="preserve"> Рассказ — с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Невероятный выдумщик:</w:t>
      </w:r>
      <w:r>
        <w:rPr>
          <w:sz w:val="16"/>
          <w:szCs w:val="16"/>
          <w:lang w:val="en-US"/>
        </w:rPr>
        <w:t xml:space="preserve"> Рассказ — с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Багира показывает зубы:</w:t>
      </w:r>
      <w:r>
        <w:rPr>
          <w:sz w:val="16"/>
          <w:szCs w:val="16"/>
          <w:lang w:val="en-US"/>
        </w:rPr>
        <w:t xml:space="preserve"> Рассказ — с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Отблеск грядущего:</w:t>
      </w:r>
      <w:r>
        <w:rPr>
          <w:sz w:val="16"/>
          <w:szCs w:val="16"/>
          <w:lang w:val="en-US"/>
        </w:rPr>
        <w:t xml:space="preserve"> Повесть — с.</w:t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Публикации в периодике и сборниках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Черная отрешенность:</w:t>
      </w:r>
      <w:r>
        <w:rPr>
          <w:sz w:val="16"/>
          <w:szCs w:val="16"/>
          <w:lang w:val="en-US"/>
        </w:rPr>
        <w:t xml:space="preserve"> Научно-фантастический рассказ / Рис. Ю.Лаврухина // Хочу все знать, №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. — Л.: Детгиз, 1961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105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1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Лунный сюрприз:</w:t>
      </w:r>
      <w:r>
        <w:rPr>
          <w:sz w:val="16"/>
          <w:szCs w:val="16"/>
          <w:lang w:val="en-US"/>
        </w:rPr>
        <w:t xml:space="preserve"> Научно-фантастический рассказ / Рис. М.Юдина // Костер, 1963, №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8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53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Человеческая неполноценность:</w:t>
      </w:r>
      <w:r>
        <w:rPr>
          <w:sz w:val="16"/>
          <w:szCs w:val="16"/>
          <w:lang w:val="en-US"/>
        </w:rPr>
        <w:t xml:space="preserve"> Научно-фантастический рассказ / Рис. Н.Кустова // Костер, 1965, №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7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23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24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То же:</w:t>
      </w:r>
      <w:r>
        <w:rPr>
          <w:sz w:val="16"/>
          <w:szCs w:val="16"/>
          <w:lang w:val="en-US"/>
        </w:rPr>
        <w:t xml:space="preserve"> [Рассказ] // Планета туманов. — Л.: Детская литература, 1967 — с. 263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2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Бесценный подарок:</w:t>
      </w:r>
      <w:r>
        <w:rPr>
          <w:sz w:val="16"/>
          <w:szCs w:val="16"/>
          <w:lang w:val="en-US"/>
        </w:rPr>
        <w:t xml:space="preserve"> [Научно-фантастический рассказ] // Юный техник, 1967, №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6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54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55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То же: Под названием “Бесценный дар”:</w:t>
      </w:r>
      <w:r>
        <w:rPr>
          <w:sz w:val="16"/>
          <w:szCs w:val="16"/>
          <w:lang w:val="en-US"/>
        </w:rPr>
        <w:t xml:space="preserve"> Фантастический рассказ-шутка // Планета туманов. — Л.: Детская ли</w:t>
      </w:r>
      <w:r>
        <w:rPr>
          <w:sz w:val="16"/>
          <w:szCs w:val="16"/>
        </w:rPr>
        <w:softHyphen/>
      </w:r>
      <w:r>
        <w:rPr>
          <w:sz w:val="16"/>
          <w:szCs w:val="16"/>
          <w:lang w:val="en-US"/>
        </w:rPr>
        <w:t>тература, 1967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269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2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Грозный феномен:</w:t>
      </w:r>
      <w:r>
        <w:rPr>
          <w:sz w:val="16"/>
          <w:szCs w:val="16"/>
          <w:lang w:val="en-US"/>
        </w:rPr>
        <w:t xml:space="preserve"> [Рассказ] // Планета туманов. — Л.: Детская литература, 1967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275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2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Икар в офсайде:</w:t>
      </w:r>
      <w:r>
        <w:rPr>
          <w:sz w:val="16"/>
          <w:szCs w:val="16"/>
          <w:lang w:val="en-US"/>
        </w:rPr>
        <w:t xml:space="preserve"> Фантастический рассказ / Рис. Е.Стерлиговой // Уральский следопыт, 1970, №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10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66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Талисман:</w:t>
      </w:r>
      <w:r>
        <w:rPr>
          <w:sz w:val="16"/>
          <w:szCs w:val="16"/>
          <w:lang w:val="en-US"/>
        </w:rPr>
        <w:t xml:space="preserve"> Фантастический рассказ // Талисман. — Л.: Детская литература, 1973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99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5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Круг позора:</w:t>
      </w:r>
      <w:r>
        <w:rPr>
          <w:sz w:val="16"/>
          <w:szCs w:val="16"/>
          <w:lang w:val="en-US"/>
        </w:rPr>
        <w:t xml:space="preserve"> Фантастический рассказ // Талисман. — Л.: Детская литература, 1973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508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5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Последнее средство:</w:t>
      </w:r>
      <w:r>
        <w:rPr>
          <w:sz w:val="16"/>
          <w:szCs w:val="16"/>
          <w:lang w:val="en-US"/>
        </w:rPr>
        <w:t xml:space="preserve"> Фантастический рассказ // Талисман. — Л.: Детская литература, 1973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512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5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Невероятный выдумщик:</w:t>
      </w:r>
      <w:r>
        <w:rPr>
          <w:sz w:val="16"/>
          <w:szCs w:val="16"/>
          <w:lang w:val="en-US"/>
        </w:rPr>
        <w:t xml:space="preserve"> Фантастический рассказ // Незримый мост. — Л.: Детская литература, 1976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01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4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Третья мировая война:</w:t>
      </w:r>
      <w:r>
        <w:rPr>
          <w:sz w:val="16"/>
          <w:szCs w:val="16"/>
          <w:lang w:val="en-US"/>
        </w:rPr>
        <w:t xml:space="preserve"> Рассказ // Кольцо обратного времени. — Л.: Лениздат, 1977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50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459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То же:</w:t>
      </w:r>
      <w:r>
        <w:rPr>
          <w:sz w:val="16"/>
          <w:szCs w:val="16"/>
          <w:lang w:val="en-US"/>
        </w:rPr>
        <w:t xml:space="preserve"> Третья мировая война. — М.: Патриот, 1992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373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3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Улыбка Ники Самофракийской:</w:t>
      </w:r>
      <w:r>
        <w:rPr>
          <w:sz w:val="16"/>
          <w:szCs w:val="16"/>
          <w:lang w:val="en-US"/>
        </w:rPr>
        <w:t xml:space="preserve"> [Рассказ] // Фантастика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78. — М.: Молодая гвардия, 1978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152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1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Экзамен:</w:t>
      </w:r>
      <w:r>
        <w:rPr>
          <w:sz w:val="16"/>
          <w:szCs w:val="16"/>
          <w:lang w:val="en-US"/>
        </w:rPr>
        <w:t xml:space="preserve"> [Рассказ] // Костер, 1978, №12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0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Отблеск грядущего:</w:t>
      </w:r>
      <w:r>
        <w:rPr>
          <w:sz w:val="16"/>
          <w:szCs w:val="16"/>
          <w:lang w:val="en-US"/>
        </w:rPr>
        <w:t xml:space="preserve"> Героическая фантазия / Рис. Ю.Чигирева // Аврора, 1984, №11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8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8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То же:</w:t>
      </w:r>
      <w:r>
        <w:rPr>
          <w:sz w:val="16"/>
          <w:szCs w:val="16"/>
          <w:lang w:val="en-US"/>
        </w:rPr>
        <w:t xml:space="preserve"> Повесть // Меньше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больше. — Л.: Лениздат, 1988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143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18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43" w:leader="none"/>
          <w:tab w:val="left" w:pos="4536" w:leader="none"/>
        </w:tabs>
        <w:autoSpaceDE w:val="false"/>
        <w:ind w:left="1843" w:hanging="360"/>
        <w:jc w:val="both"/>
        <w:rPr/>
      </w:pPr>
      <w:r>
        <w:rPr>
          <w:sz w:val="18"/>
          <w:szCs w:val="18"/>
          <w:lang w:val="en-US"/>
        </w:rPr>
        <w:t>То же:</w:t>
      </w:r>
      <w:r>
        <w:rPr>
          <w:sz w:val="16"/>
          <w:szCs w:val="16"/>
          <w:lang w:val="en-US"/>
        </w:rPr>
        <w:t xml:space="preserve"> Фантастический рассказ // Мир приключений: [Вып.32]. — М.: Детская литература, 1989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178</w:t>
      </w:r>
      <w:r>
        <w:rPr>
          <w:sz w:val="16"/>
          <w:szCs w:val="16"/>
        </w:rPr>
        <w:t>–</w:t>
      </w:r>
      <w:r>
        <w:rPr>
          <w:sz w:val="16"/>
          <w:szCs w:val="16"/>
          <w:lang w:val="en-US"/>
        </w:rPr>
        <w:t>219</w:t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Творчество ав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0"/>
          <w:szCs w:val="20"/>
          <w:lang w:val="en-US"/>
        </w:rPr>
        <w:t>Вера Смирнова. Его герои не менее фантастичны, чем сюжеты:</w:t>
      </w:r>
      <w:r>
        <w:rPr>
          <w:sz w:val="16"/>
          <w:szCs w:val="16"/>
          <w:lang w:val="en-US"/>
        </w:rPr>
        <w:t xml:space="preserve"> [Аннотация книги А.Хлебникова “Подарок Моны Лизы”] // Вести (Санкт-Петербург), 2001, 13 сентября — с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</w:t>
      </w:r>
    </w:p>
    <w:p>
      <w:pPr>
        <w:pStyle w:val="Normal"/>
        <w:autoSpaceDE w:val="false"/>
        <w:spacing w:before="360" w:after="0"/>
        <w:jc w:val="right"/>
        <w:rPr/>
      </w:pPr>
      <w:r>
        <w:rPr>
          <w:i/>
          <w:iCs/>
          <w:sz w:val="18"/>
          <w:szCs w:val="18"/>
          <w:lang w:val="en-US"/>
        </w:rPr>
        <w:t>© Виталий Карацупа, 2003</w:t>
      </w:r>
      <w:r>
        <w:rPr>
          <w:i/>
          <w:iCs/>
          <w:sz w:val="18"/>
          <w:szCs w:val="18"/>
        </w:rPr>
        <w:t>–</w:t>
      </w:r>
      <w:r>
        <w:rPr>
          <w:i/>
          <w:iCs/>
          <w:sz w:val="18"/>
          <w:szCs w:val="18"/>
          <w:lang w:val="en-US"/>
        </w:rPr>
        <w:t>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определений"/>
    <w:basedOn w:val="Normal"/>
    <w:next w:val="Normal"/>
    <w:qFormat/>
    <w:pPr>
      <w:widowControl w:val="false"/>
      <w:autoSpaceDE w:val="false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rchivsf.narod.ru/1926/alexander_hlebnikov/article_01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1:14:00Z</dcterms:created>
  <dc:creator>Харьковский С.А.</dc:creator>
  <dc:description/>
  <dc:language>en-US</dc:language>
  <cp:lastModifiedBy>Харьковский С.А.</cp:lastModifiedBy>
  <dcterms:modified xsi:type="dcterms:W3CDTF">2016-08-21T11:42:00Z</dcterms:modified>
  <cp:revision>7</cp:revision>
  <dc:subject/>
  <dc:title>сайт Архив фантастики</dc:title>
</cp:coreProperties>
</file>