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7457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0" w:after="240"/>
        <w:jc w:val="center"/>
        <w:rPr>
          <w:b/>
          <w:b/>
        </w:rPr>
      </w:pPr>
      <w:r>
        <w:rPr>
          <w:b/>
        </w:rPr>
        <w:t>А.ХЛЕБНИКОВ</w:t>
      </w:r>
    </w:p>
    <w:p>
      <w:pPr>
        <w:pStyle w:val="Normal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ЕСКАЯ НЕПОЛНОЦЕННОСТЬ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угаться она не успела. Просто стена каюты исчезла. У самых ног ее оказалась пустота. Потом — мгновенное замерзание водяных паров“белый взрыв”, и воздушный пузырь вырвался в космический вакуум. Могучим рывком Дану швырнуло в черное ничто, далеко от корабля. Падая, она поворачивалась вокруг центра массы своего тела. Но ей казалось, что она неподвижна, а кружится огромное огненное колесо, черный обод, густо утыканный желтыми, красными, фиолетовыми шляпками звез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-то в стороне, перекрывая звездную россыпь, мелькнула тень — едва различимый силуэт корабля. Малиновыми жгутиками молний полыхнули его дюзы — и корабль проп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продолжала лететь. Одинокая, беспомощная пылинка, обреченная на скорую гибел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опомнившись, в отчаянии крикнула девушка. — Лат, меня выбросило в космос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еряй мужества, Дана, — услышала она как всегда спокойный голос капитана. — Жди — ГЭМ спасет н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где ты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алеко от теб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дар метеорита. Вероятно, он из антивещества. Пробило оба корпуса, защитный и основной. — Капитан замолч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говори все, что угодно — только не молчи! — взмолилась Дана. Ведь она летела в бездонном пространстве, и голос человека оставался единственной реальностью, связывающей ее с миром живы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на, когда вернемся на Землю, ты сможешь сдать Совету экзамен по корабельной кибернетике? — быстро спросил капит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гу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иолог и кибернетик в одном лице — это будет замечательно. Смотри не загордись. А то сбежишь с нашего рудовоза на какой-нибудь пассажирский лайнер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а ты не обманываешь? Ты уверен… что мы вернемся на Землю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рен. “Щуки” разыскивают нас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питан сознательно лгал. Маленькая спасательная ракета, или “щука”, прозванная так астронавтами за способность заглатывать терпящего бедствие, брала только одного человека и сразу же возвращалась на корабль-базу, полностью израсходовав энерго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удовоз “Кристалл” имел две “щуки”, по числу членов экипажа. Но только капитан знал, что гнездо одной из “щук” находилось как раз над бортом разрушенного отсек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сколько минут, и они найдут нас, — звучал уверенный голос капитана, только значительно тиш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почему тебя стало плохо слышн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разносит. При выбросе мы получили ускорение под разными угл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ты не можешь приблизиться ко мн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сожалению, ранцевый двигатель я тоже не успел прикрепить. Слишком поздно ГЭМ объявил тревогу. Скафандры успели и то ладно… Дана, ты слышишь меня? — голос капитана звучал уже как шепо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разошлись на предельную дистанцию. Сейчас связь прекратится. Не пугайся! Радиомаяк у тебя работа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онечн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сь. Будь молодцом. Сча… — голос капитана прервался. В наушниках плескался лишь неумолчный шум помех язык звез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В поврежденном отсеке не успел рассеяться туман “белого взрыва”, а пробоину уже начала затягивать быстротвердеющая пленка. По наружной стороне защитного корпуса засновали роботы-разведчики, определяя характер и объем восстановительных работ. В своих норах зашевелились роботы-электросварщики, готовясь на вых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ЭМ — главный электронный мозг корабля — работал с молниеносной быстротой и главное — безошибочно. Датчики, установленные во всех отсеках и уголках корабля, беспрерывно посылали в его анализаторный блок всеобъемлющую информац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ЭМ сразу же узнал, что оба человека покинули корабль не нормально. Значит — им необходима помощь. Получил ГЭМ сообщение и о гибели “щуки”. Но сохранилась вторая! И по приказу ГЭМа распахнулся люк. Уцелевшая “щука” выдвинулась из своего гнезда. Вздрогнули усики ее антенн. Ожил ее МЭМ — малый электронный моз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осмосе два объекта. Кого спасать? — языком электромагнитных сигналов послал он запрос старшему повел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а — объект “Альфа”. При невозможности — объект “Дельта”! — ГЭМ не мог принять другого решения. Основной пункт программы, заложенный в него человеком, гласил: “Делать максимум возможного для обеспечения безопасности корабля и нормального функционирования всех его систем”. Исходя из этого, капитан-кибернетик, конечно, предпочтительнее биолог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ой рот, открой рот, открой рот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очнулась. Она находилась в госпитальном отсеке кораб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позвала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таллическая рука осторожно прижимала к ее губам бутылоч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 пить, надо пить, надо пить… — однотонно бубнил робот-санита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отворачиваясь от питья, крикнула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волнений, никаких волнений… — повторял робот. Кроме него, никого в каюте не бы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ни, вызови ГЭМ, — попросила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— отдых, дела — потом, дела — потом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казываю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подчинился. На полушарии его “головы” засветился зеленый глазок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М слуш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капитан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 погиб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авда! У нас две “щуки”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М всегда говорит точно. “Щука” была од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же ты спас меня, а не ег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 выключил свой радиомая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он это сделал? — сквозь слезы спросила Да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ъясняю: человеческая неполноценность. Роботы так не поступают, — бесстрастно ответил ГЭ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плакала, уткнувшись в подушку.</w:t>
      </w:r>
    </w:p>
    <w:p>
      <w:pPr>
        <w:pStyle w:val="Normal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70890" cy="78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38:00Z</dcterms:created>
  <dc:creator>Харьковский С.А.</dc:creator>
  <dc:description/>
  <dc:language>en-US</dc:language>
  <cp:lastModifiedBy>Харьковский</cp:lastModifiedBy>
  <dcterms:modified xsi:type="dcterms:W3CDTF">2007-07-25T12:50:00Z</dcterms:modified>
  <cp:revision>4</cp:revision>
  <dc:subject/>
  <dc:title>сборник "Планета туманов"</dc:title>
</cp:coreProperties>
</file>