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37155" cy="296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/>
        <w:spacing w:before="0" w:after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лександр Хлебников</w:t>
      </w:r>
    </w:p>
    <w:p>
      <w:pPr>
        <w:pStyle w:val="Normal"/>
        <w:autoSpaceDE w:val="false"/>
        <w:spacing w:before="0" w:after="600"/>
        <w:jc w:val="center"/>
        <w:rPr>
          <w:b/>
          <w:b/>
        </w:rPr>
      </w:pPr>
      <w:r>
        <w:rPr>
          <w:b/>
        </w:rPr>
        <w:t>ТАЛИСМАН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нескольких тостов гости мои раскраснелись, задвигались, и за столом началась непринужденная болтовня. О чем только не говорили! О морях из расплавленных металлов на поверхности Венеры, о таинственной психике дельфинов и расшифровке их языка, о шансах поднять “Титаник”, о неопубликованных еще рукописях Хемингуэ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бщем, началось соревнование, в котором каждый стремился блеснуть эрудицией и удивить других доскональным знанием новейших проблем науки и техни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ушал я, слушал и захотелось мне подшутить над милым дилетантством своих друзей, благо недавно я купил редкую пластинку с записью выступления известного советского артиста, читающего стихи Бло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внимания! — сказал я, включая проигрыватель. — У меня приготовлен сюрприз. Сейчас вы услышите голос Александра Блок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 мгновенно наступившей тишине зазвучали гордые и печальные слова: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О подвигах, о доблести, о славе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Я забывал на горестной земле,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Когда твое лицо в простой оправе</w:t>
      </w:r>
    </w:p>
    <w:p>
      <w:pPr>
        <w:pStyle w:val="Normal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едо мной сияло на стол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разилась буря восторг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бы мог подумать, что Блок имел такой прекрасно поставленный голос, такую совершенную дикцию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бесподобное мастерство! Только автор может прочитать с таким чувством, от самого серд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Блока бы поучиться теперешним артиста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озмутимым оставался лишь незнакомый мне старик с весьма примечательной внешностью. С темным от загара лицом резко контрастировала белоснежная шевелюра, увенчанная задорным хохолком. Добродушно улыбаясь, он помалкив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али его Ардальон Иванович Гарин. Привел его Дроков, в прошлом мой однокашник по институту, а ныне — коллега. Дроков, как и я, преподавал литературу в шко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ив Гарина, Дроков отвел меня в сторону и смущенно зашепта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шь, познакомились с ним в Публичке — рядом сидел. Гарин приехал в Ленинград на несколько дней. Выясняет кое-что о Пушки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филолог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ектроник — вот что удивительно. В гостиницу не попал, снимает койку где-то у черта на куличках. Ну, а ты знаешь, каково в праздники быть одному в чужом город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— сказал я, — не оправдывайся. Нам он не помеш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ерно. Гарин не стеснял своим присутствием. Он слушал молодежь, не вмешиваясь в общий разговор, и, как истинный джентльмен, ухаживал за очаровательными соседками по столу — молоденькими учительницами: Ниной “русаком”, и Кирой — “физичкой”, к которой, по секрету скажу, я был неравнодушен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 вот, все ахают, охают по поводу прослушанной пластинки, как вдруг Нина спохватилась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вольте, Блок-то умер в 1921 год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ли его голос записать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— пожал я плечами. — Фонограф Эдисон изобрел еще в 1877 году. Стыдитесь, коллега, своего технического невеж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части Нина права, — вступилась за подругу Кира. — Конечно, голос Блока мог быть записан. Но Нина не ошиблась в том, что звукозапись подобной чистоты и, главное, подобной длительности осуществить до тысяча девятьсот двадцать первого года не мог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ать нечего, пришлось мне сознаться в розыгрыш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-таки жаль, — вздохнула Нина, — что голоса многих великих поэтов, например, Пушкина, нам никогда не суждено услыш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гласен! Почему, собственно, не суждено? — неожиданно спросил Гарин и так громко, что все обернулись к н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же… бесспорно, — смешалась Ни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ольте аргументировать! — сердито тряхнул хохолком Ардальон Иванови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ловеческий голос — это механические колебания воздушной среды, залившись румянцем, но уверенно начала Нина. — Если их сразу не уловить с помощью специальной звукозаписывающей аппаратуры, они навсегда потеряны. А такой аппаратуры в пушкинскую эпоху, естественно, не был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одец! — воскликнула Кира. — Будете еще, Ардальон Иванович, спори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уже все за столом с любопытством ждали, что же он ответи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нсенс, — проворчал он. — Вы, молодые люди, забыли об одном явлении: о воздействии звуковой волны на среду, в которой она проходит… Скажите, Кира, какой принцип положен в основу современной звукозапис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нцип преобразования энергии звука в другие виды энергии для приведения в действие пишущего элемента. Он-то, этот элемент, и оставляет след звукового колебания на каком-либо звуконосител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восходно, — одобрительно кивнул Гарин. — Добавлю лишь, что пишущий элемент — резец, световой луч или магнитное поле. А теперь, голубчики, вернемся к тому, с чего начали — воздействию звуковой волны на газообразную среду. Как вам хорошо известно, в мире все взаимосвязано. Никакой процесс в нем не протекает бесследно. Так почему мы не можем представить, что звуковое давление фиксируется твердой средой, скажем — на электронном уровне? И, сделав такое допущение, разве нельзя сделать и другое, что голос любого выдающегося человека можно воспроизвести, если только сохранились принадлежавшие ему некоторые предметы обихода? Так что, дорогие мои, голос Пушкина восстанови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ние слова Гарин произнес с такой силой и убежденностью, что мы переглянулись, не зная, как и отнестись к столь необычному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для воспроизведения голоса годятся только некоторые предметы? — прервал недоуменное молчание Дро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те ли, для самопроизвольной записи звуковой волны — а именно это мы и должны иметь в виду — подходят лишь драгоценные камни в ювелирных изделиях. Именно они способны сохранять длительное время неизменной пространную структуру внешнего слоя. Ведь он-то и хранит в себе след звуковой вол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дальон Иванович, вы говорите так уверенно, будто все это уже доказали экспериментально, — укоризненно заметила Кира. — Скажите, что пошутили. Право же, кое-кто поверил в возможность услышать голоса наших предк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я пошутил, — помедлив, заверил Гарин. — Впрочем, сказка ложь, да в ней — намек, добрым молодцам урок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сти мои вновь зашумели, а я, вместо того чтобы, как подобает хозяину, занимать общество, задумался. Что, если гипотеза, предложенная Гариным, верна? Тогда была ли у Пушкина какая-либо вещь из драгоценного камня, которая могла бы стать хранителем его голоса? И тут я вспомнил о знаменитом перстне-талисмане. С ним поэт не расставался свыше десятилет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айти бы этот перстень, — подумал я. — Какую ценнейшую информацию содержит он — голос поэта за целое десятилетие!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ем вы размечтались? — вернула меня Кира на зем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когда я упомянул ей о перстне, спроси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расскажите о нем поподробн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охновленный вниманием красивой девушки, я нача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августе тысяча восемьсот двадцать четвертого года, после южной ссылки, Пушкин вернулся в Михайловское. Осень была дождливая, холодная, и вечерами, глядя в окно на грязь, лужи, жалкие кусты, гнувшиеся под ветром, поэт тосков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ображением поэт уносился в Одессу, где “воздух напоен вечерней теплотой”, где “море движется роскошной пеленой под голубыми небесами”. Мысленно он опять был с любимой — княгиней Елизаветой Ксаверьевной Воронцов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была замечательная женщина. Образованная, умная, тонко понимающая поэзию, живопись, музыку… Не правда ли — редкое сочетани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до ли объяснять, как дорожил поэт прощальным подарком Воронцовой золотым перстнем с драгоценным камнем. Его Елизавета Ксаверьевна вручила Пушкину перед самым отъездом поэта из Одессы в конце июля 1824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 последнего дня своей жизни носил Александр Сергеевич этот перстень на руке, считая его талисманом, надежным заслоном от бед и несчастий. Он очень любил этот перстень, дорожил им, посвятил ему даже несколько стихотворен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смерти Пушкина перстень-талисман переменил нескольких владельцев. Побывал и на руке Ивана Сергеевича Тургенева, и в конце концов оказался в витрине Пушкинского музея Александровского лицея, откуда в 1917 году и был похищен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чему свой любимый перстень Пушкин считал талисманом? — спросила Ки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ак раз самое загадочное. По верованиям народов Востока, талисман — это предмет, приносящий его владельцу счастье и удачу. Считалось, что таким магическим действием обладают драгоценные камни, если только они соответствуют месяцу рождения человека. Люди в старину верили, что, например, человеку, который родился в январе, счастье приносит гранат, тому, кто родился в сентябре — хризолит, а в декабре — рубин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незапно я заметил, что за столом многие начали прислушиваться ко мне. Гарин и тот перестал иронически улыбаться. Меня это еще более воодушеви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ни странно, в перстне Пушкина, — продолжал я, — был сердолик, годный в качестве талисмана только для родившихся в августе. Скорей всего Пушкин верил в магическую силу не сердолика, а нескольких древнейших слов, вырезанных на камне. Близкие Пушкина так и считали их буквы некими кабалистическими знакам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 меня великодушно, — опять вмешался Гарин. — Все гораздо проще! В пушкинском перстне, подаренном Воронцовой, не сердолик, а агат, абсолютно соответствующий маю, в котором родился Пушки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— раздосадованно сказал я, — то, что написано в любом перечне пушкинских вещей, вы беретесь опроверг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… — пренебрежительно махнул рукой Гарин. — Человек, впервые вписавший перстень в музейный реестр, слабо разбирался в драгоценных камнях. Кстати, агат и сердолик — всего лишь разновидность халцедона, так что они встречаются иногда и с одинаковой окрас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сторожился. Каким образом Гарин знает о перстне такое, чего нет ни в одном печатном источнике? Уж не он ли в свое время и похитил перстен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сле некоторого размышления, я устыдился несуразности своего предположения. Не будет же преступник вести себя столь неосторожн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днако смелые суждения Гарина о камне настолько заинтриговали, что я решил наедине откровенно поговорить с ним. Пусть он разрешит все мои сомнени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рин уходил последним. В прихожей я остановил ег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дальон Иванович, откуда вы знаете, что в перстне агат? Вы держали его в руках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держал? Он и сейчас у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! Неужели вы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. Перстень я купил у частника-ювелира еще в двадцатые годы. Тогда ни он, ни я не знали, что имеем дело с реликв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еперь-то почему вы не отдадите его в музей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еще не догадались? Он действительно позволяет мне слушать Пушкина. Но этого прошу не разглашать: полагаюсь на вашу порядочн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давно слушаете Пушкина? — ошеломленно спросил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етий веч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лос Пушкина! — воскликнул я. — Об этом надо бить во все колокола! Надо немедленно обнародовать такое грандиозное открыти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окойтесь, дружок, — ласково сказал Ардальон Иванович. — Трезвонить преждевременно. Мой нейтрофон — восстановитель звуковых колебаний — еще нуждается в доработке. Покамест он возвращает лишь след голоса Пушкина, когда поэт был в напряженном эмоциональном состоянии — гневе, радости, печали, тревоге… Я же добиваюсь, чтобы нейтрофон восстанавливал каждое произнесенное Пушкиным слово, если только на пальце у него был перстен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уже удалось решить сложнейшую задачу отфильтровки голоса поэта от сопутствующих шумов, от голосов других людей. Надеюсь, и последние трудности я преодолею, хотя они и колоссальны. Совершенно очевидно, чт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увлекшись, Гарин заговорил о магнитных моментах атомов, какой-то остаточной деформации объемных решеток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не понимаю! — взмолился я. — Хочу одного — сегодня же услышать Пушкин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дно. Не лучше ли завтр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разве я усну теперь? Ардальон Иванович, ну, пожалуйста, сделайте такую милость… Возьмите меня сейчас с собою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хорошо, — сдался Гарин. — Только предупреждаю, ехать далеко, за Ржевку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ь на край свет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Открыв дверь, Ардальон Иванович щелкнул выключателем и пропустил меня в маленькую комнату. Выдвинув из-под кровати чемодан, извлек из него нечто блестящее, немного похожее на микроско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йтрофон, — устанавливая, аппарат на стол, пояснил Гарин. — Обратите внимание на оригинальность конструктивного решения контактора. Он выполнен таким образо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где же перстень? — нетерпеливо перебил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здохнув, Ардальон Иванович протянул мне шкатулку. Я нажал кнопку. Крышка шкатулки откинулась. Передо мной на голубой атласной подушечке засияло крупное золотое кольцо витой формы, малиновым огоньком вспыхнул агат… Вот он, пропавший талисман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 душевным трепетом я поднес перстень к глазам. На восьмиугольном камне — знаки древнейших письме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они значат? — спросил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мха, сын почтенного рабби Иосифа, да будет благословенна его память”. Между прочим, и у Воронцовой был в точности такой же перстень. Этими перстнями и Пушкин, и Воронцова, прикладывая их к расплавленному сургучу или воску, запечатывали письма друг другу… Дайте-ка перстень… Я включу нейтроф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 жив ни мертв, я затаил дыхание. И вот в тишину комнатки ворвались чеканные звуки: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Прощай же, море! Не забуду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Твоей торжественной красы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И долго, долго слышать буду</w:t>
      </w:r>
    </w:p>
    <w:p>
      <w:pPr>
        <w:pStyle w:val="Normal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Твой гул в вечерние часы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лышал голос самого Пушкина — сильный, звучный, за внешней сдержанностью которого чувствовалась страстность, голос необыкновенно благозвучный, немножко даже поющий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с умолк, но я боялся пошевелиться. И опять он раздался, но уже бурно, пламенно: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Желаю славы я, чтоб именем моим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Твой слух был поражен всечастно, чтоб ты мною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Окружена была, чтоб громкою молвою</w:t>
      </w:r>
    </w:p>
    <w:p>
      <w:pPr>
        <w:pStyle w:val="Normal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Все, все вокруг тебя звучало обо мне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рин чуть тронул винт настройки и шепну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последние годы Пушкина. Некоторые пишут, что он якобы в отчаянии сам искал смерти. Сейчас их опровергает сам поэт. Вслушайтесь в интонацию его голос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дрогнул. Пушкин заговорил, словно обращаясь непосредственно ко мне, сначала тихо, задумчиво, а потом радостно, уверенно: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О нет, мне жизнь не надоела,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Я жить люблю, я жить хочу,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Душа не вовсе охладела,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Утратя молодость свою.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Еще хранятся наслажденья,</w:t>
      </w:r>
    </w:p>
    <w:p>
      <w:pPr>
        <w:pStyle w:val="Normal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Для любопытства моего,</w:t>
      </w:r>
    </w:p>
    <w:p>
      <w:pPr>
        <w:pStyle w:val="Normal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Для милых снов воображень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ейчас, — предупредил Ардальон Иванович, — вы услышите не стих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лгое шуршание, как ленивый дождь по стеклам, и внезапно глух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Что делать? Драться?.. А если — меня? Как же Наташа, дети, долги?.. Простить? Нет! Выход один — дуэль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ительная тишина, два резких хлопка, разделенных временем, и совсем мальчишеский возгла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Браво!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огадался — это воскликнул поэт, когда после его выстрела Дантес рухнул на сне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мерное похрустывание, и словно виноват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Грустно тебе нести меня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ечно, это говорил Пушкин камердинеру Никите, когда тот бережно, как дитя, взяв тяжелораненого поэта, вносил его в квартиру на Мой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рин вдруг с силой сжал мою рук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те как можно лучше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томительную минуту вновь начали пробиваться произносимые шепотом сло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укопись… десятой… “Онегина”… В тайнике, там, где… Исполни…” — Шепот уг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абое потрескивание помех, и тихо-тихо, с великой горечь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рощайте, друзья мои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помнил — так сказал Пушкин, взглянув на книжные пол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оследним, как легкий, едва различимый выдох, через бездну столетия до нас донеслос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Кончена… нет, я говорю — жизнь кончена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дальон Иванович отвернулся к окну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твертый раз — а не могу спокойн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я был потрясен не только словами поэта, но и его сенсационным признанием. Ведь считалось, что в октябре 1830 года в Болдине Пушкин сжег десятую главу “Евгения Онегина”. А он, оказывается, надежно спрятал ее, и рукопись, быть может, цела?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, пожалуй, и не могло быть иначе. Разве мог Пушкин уничтожить главу, в которой запечатлен политический портрет эпохи? Конечно, он постарался сделать все, чтобы спасти ее, сохранить для потомков. Но где искать рукопис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дальон Иванович, нельзя ли сделать так, чтобы целиком услышать всю фразу Пушкина о тайник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 этим я и бьюсь, но увы, пока безрезульт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пойти по другому пути? Как вы считаете, с кем из друзей говорил Пушкин о рукопис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удно сказать, многие прощались с ним. Во всяком случае тот, кому поведал Александр Сергеевич свою великую тайну, сохранил ее свято. Я проверил по воспоминаниям современников — нигде даже намека о разговоре по поводу тайника… А по-вашему, кому мог довериться Пушкин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рее всего — Владимиру Ивановичу Далю, — перебрав все варианты, сказал я. — Но нам это ничего не дас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шибаетесь, — возразил Гарин. — Даль тоже носил перстень с изумрудом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before="240" w:after="240"/>
      <w:jc w:val="center"/>
    </w:pPr>
    <w:rPr>
      <w:b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32:00Z</dcterms:created>
  <dc:creator>Харьковский С.А.</dc:creator>
  <dc:description/>
  <dc:language>en-US</dc:language>
  <cp:lastModifiedBy>Харьковский</cp:lastModifiedBy>
  <dcterms:modified xsi:type="dcterms:W3CDTF">2007-07-26T13:32:00Z</dcterms:modified>
  <cp:revision>2</cp:revision>
  <dc:subject/>
  <dc:title>сборник "Талисман"</dc:title>
</cp:coreProperties>
</file>